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41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ВООРУЖЕНИЕ И ДЕЙСТВИЯ ВМФ</w:t>
            </w:r>
          </w:p>
        </w:tc>
      </w:tr>
      <w:tr>
        <w:trPr>
          <w:trHeight w:val="1696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09295</wp:posOffset>
                      </wp:positionH>
                      <wp:positionV relativeFrom="paragraph">
                        <wp:posOffset>88265</wp:posOffset>
                      </wp:positionV>
                      <wp:extent cx="913130" cy="904875"/>
                      <wp:effectExtent l="14605" t="15240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2960" cy="905040"/>
                                <a:chOff x="0" y="0"/>
                                <a:chExt cx="912960" cy="90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72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75">
                                      <a:moveTo>
                                        <a:pt x="0" y="195"/>
                                      </a:moveTo>
                                      <a:lnTo>
                                        <a:pt x="277" y="8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92" y="375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42360"/>
                                  <a:ext cx="662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3" h="360">
                                      <a:moveTo>
                                        <a:pt x="0" y="7"/>
                                      </a:moveTo>
                                      <a:lnTo>
                                        <a:pt x="750" y="0"/>
                                      </a:lnTo>
                                      <a:lnTo>
                                        <a:pt x="1043" y="360"/>
                                      </a:lnTo>
                                      <a:lnTo>
                                        <a:pt x="0" y="352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695160"/>
                                  <a:ext cx="34308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330">
                                      <a:moveTo>
                                        <a:pt x="540" y="0"/>
                                      </a:moveTo>
                                      <a:lnTo>
                                        <a:pt x="540" y="33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5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520" y="550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520" y="420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520" y="695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85pt;margin-top:6.95pt;width:71.85pt;height:71.2pt" coordorigin="1117,139" coordsize="1437,1424">
                      <v:shape id="shape_0" coordsize="862,375" path="m0,195l277,8l862,0l862,368l292,375l0,195xe" stroked="t" o:allowincell="f" style="position:absolute;left:1117;top:139;width:861;height:37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43,360" path="m0,7l750,0l1043,360l0,352l0,7xe" stroked="t" o:allowincell="f" style="position:absolute;left:1224;top:678;width:1042;height:35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540,330" path="m540,0l540,330l0,195l540,0xe" stroked="t" o:allowincell="f" style="position:absolute;left:1259;top:1234;width:539;height:32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11;top:22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11;top:80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11;top:123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 xml:space="preserve">Общее обозначение боевых кораблей: 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- надводный корабль; 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2 - подводная лодка;</w:t>
            </w:r>
          </w:p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 xml:space="preserve">3 - боевой катер </w:t>
            </w:r>
          </w:p>
        </w:tc>
      </w:tr>
      <w:tr>
        <w:trPr>
          <w:trHeight w:val="3841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ind w:left="6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132715</wp:posOffset>
                      </wp:positionV>
                      <wp:extent cx="1728470" cy="2202180"/>
                      <wp:effectExtent l="14605" t="15240" r="1524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8360" cy="2202120"/>
                                <a:chOff x="0" y="0"/>
                                <a:chExt cx="1728360" cy="220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1480"/>
                                  <a:ext cx="5472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69">
                                      <a:moveTo>
                                        <a:pt x="0" y="195"/>
                                      </a:moveTo>
                                      <a:lnTo>
                                        <a:pt x="274" y="0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89" y="369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438120"/>
                                  <a:ext cx="66312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4" h="363">
                                      <a:moveTo>
                                        <a:pt x="0" y="2"/>
                                      </a:moveTo>
                                      <a:lnTo>
                                        <a:pt x="750" y="0"/>
                                      </a:lnTo>
                                      <a:lnTo>
                                        <a:pt x="1044" y="360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040" y="489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80" y="807840"/>
                                  <a:ext cx="5472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69">
                                      <a:moveTo>
                                        <a:pt x="0" y="192"/>
                                      </a:moveTo>
                                      <a:lnTo>
                                        <a:pt x="279" y="0"/>
                                      </a:lnTo>
                                      <a:lnTo>
                                        <a:pt x="858" y="0"/>
                                      </a:lnTo>
                                      <a:lnTo>
                                        <a:pt x="862" y="365"/>
                                      </a:lnTo>
                                      <a:lnTo>
                                        <a:pt x="291" y="369"/>
                                      </a:lnTo>
                                      <a:lnTo>
                                        <a:pt x="0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811440"/>
                                  <a:ext cx="66492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7" h="351">
                                      <a:moveTo>
                                        <a:pt x="0" y="4"/>
                                      </a:moveTo>
                                      <a:lnTo>
                                        <a:pt x="750" y="0"/>
                                      </a:lnTo>
                                      <a:lnTo>
                                        <a:pt x="1047" y="351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228680"/>
                                  <a:ext cx="5472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75">
                                      <a:moveTo>
                                        <a:pt x="0" y="198"/>
                                      </a:moveTo>
                                      <a:lnTo>
                                        <a:pt x="273" y="0"/>
                                      </a:lnTo>
                                      <a:lnTo>
                                        <a:pt x="862" y="3"/>
                                      </a:lnTo>
                                      <a:lnTo>
                                        <a:pt x="862" y="371"/>
                                      </a:lnTo>
                                      <a:lnTo>
                                        <a:pt x="288" y="375"/>
                                      </a:lnTo>
                                      <a:lnTo>
                                        <a:pt x="0" y="19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840" y="1230480"/>
                                  <a:ext cx="6591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8" h="352">
                                      <a:moveTo>
                                        <a:pt x="0" y="7"/>
                                      </a:moveTo>
                                      <a:lnTo>
                                        <a:pt x="750" y="0"/>
                                      </a:lnTo>
                                      <a:lnTo>
                                        <a:pt x="1038" y="351"/>
                                      </a:lnTo>
                                      <a:lnTo>
                                        <a:pt x="0" y="352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609560"/>
                                  <a:ext cx="5472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68">
                                      <a:moveTo>
                                        <a:pt x="0" y="195"/>
                                      </a:moveTo>
                                      <a:lnTo>
                                        <a:pt x="276" y="0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91" y="366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200" y="1621080"/>
                                  <a:ext cx="65916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8" h="351">
                                      <a:moveTo>
                                        <a:pt x="0" y="4"/>
                                      </a:moveTo>
                                      <a:lnTo>
                                        <a:pt x="753" y="0"/>
                                      </a:lnTo>
                                      <a:lnTo>
                                        <a:pt x="1038" y="351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971720"/>
                                  <a:ext cx="5472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63">
                                      <a:moveTo>
                                        <a:pt x="0" y="189"/>
                                      </a:moveTo>
                                      <a:lnTo>
                                        <a:pt x="277" y="2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62" y="362"/>
                                      </a:lnTo>
                                      <a:lnTo>
                                        <a:pt x="285" y="363"/>
                                      </a:lnTo>
                                      <a:lnTo>
                                        <a:pt x="0" y="18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409680"/>
                                  <a:ext cx="72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2">
                                      <a:moveTo>
                                        <a:pt x="1" y="0"/>
                                      </a:moveTo>
                                      <a:lnTo>
                                        <a:pt x="0" y="37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411480"/>
                                  <a:ext cx="72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2">
                                      <a:moveTo>
                                        <a:pt x="0" y="0"/>
                                      </a:moveTo>
                                      <a:lnTo>
                                        <a:pt x="0" y="37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1360" y="438120"/>
                                  <a:ext cx="72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57">
                                      <a:moveTo>
                                        <a:pt x="0" y="0"/>
                                      </a:moveTo>
                                      <a:lnTo>
                                        <a:pt x="0" y="35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434520"/>
                                  <a:ext cx="720" cy="240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8">
                                      <a:moveTo>
                                        <a:pt x="0" y="0"/>
                                      </a:moveTo>
                                      <a:lnTo>
                                        <a:pt x="0" y="37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805680"/>
                                  <a:ext cx="18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69">
                                      <a:moveTo>
                                        <a:pt x="3" y="0"/>
                                      </a:moveTo>
                                      <a:lnTo>
                                        <a:pt x="0" y="36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809640"/>
                                  <a:ext cx="18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69">
                                      <a:moveTo>
                                        <a:pt x="3" y="0"/>
                                      </a:moveTo>
                                      <a:lnTo>
                                        <a:pt x="0" y="36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1228680"/>
                                  <a:ext cx="72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2">
                                      <a:moveTo>
                                        <a:pt x="1" y="0"/>
                                      </a:moveTo>
                                      <a:lnTo>
                                        <a:pt x="0" y="37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1228680"/>
                                  <a:ext cx="7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5">
                                      <a:moveTo>
                                        <a:pt x="1" y="0"/>
                                      </a:moveTo>
                                      <a:lnTo>
                                        <a:pt x="0" y="37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720" y="1232640"/>
                                  <a:ext cx="7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9">
                                      <a:moveTo>
                                        <a:pt x="1" y="0"/>
                                      </a:moveTo>
                                      <a:lnTo>
                                        <a:pt x="0" y="36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1228680"/>
                                  <a:ext cx="7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5">
                                      <a:moveTo>
                                        <a:pt x="1" y="0"/>
                                      </a:moveTo>
                                      <a:lnTo>
                                        <a:pt x="0" y="37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1609560"/>
                                  <a:ext cx="7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5">
                                      <a:moveTo>
                                        <a:pt x="1" y="0"/>
                                      </a:moveTo>
                                      <a:lnTo>
                                        <a:pt x="0" y="37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0" y="1619280"/>
                                  <a:ext cx="72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53">
                                      <a:moveTo>
                                        <a:pt x="0" y="0"/>
                                      </a:moveTo>
                                      <a:lnTo>
                                        <a:pt x="0" y="35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1360" y="1981080"/>
                                  <a:ext cx="65736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346">
                                      <a:moveTo>
                                        <a:pt x="0" y="1"/>
                                      </a:moveTo>
                                      <a:lnTo>
                                        <a:pt x="747" y="0"/>
                                      </a:lnTo>
                                      <a:lnTo>
                                        <a:pt x="1035" y="342"/>
                                      </a:lnTo>
                                      <a:lnTo>
                                        <a:pt x="0" y="346"/>
                                      </a:ln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040" y="4399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3040" y="8463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3040" y="1262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3040" y="1628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3040" y="19944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20" y="0"/>
                                  <a:ext cx="548640" cy="23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720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2" h="369">
                                        <a:moveTo>
                                          <a:pt x="0" y="195"/>
                                        </a:moveTo>
                                        <a:lnTo>
                                          <a:pt x="274" y="0"/>
                                        </a:lnTo>
                                        <a:lnTo>
                                          <a:pt x="862" y="0"/>
                                        </a:lnTo>
                                        <a:lnTo>
                                          <a:pt x="862" y="368"/>
                                        </a:lnTo>
                                        <a:lnTo>
                                          <a:pt x="289" y="369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121320"/>
                                    <a:ext cx="36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0" h="1">
                                        <a:moveTo>
                                          <a:pt x="0" y="0"/>
                                        </a:moveTo>
                                        <a:lnTo>
                                          <a:pt x="57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15pt;margin-top:10.45pt;width:136.1pt;height:173.4pt" coordorigin="1163,209" coordsize="2722,3468">
                      <v:shape id="shape_0" coordsize="862,369" path="m0,195l274,0l862,0l862,368l289,369l0,195xe" stroked="t" o:allowincell="t" style="position:absolute;left:1163;top:857;width:861;height:368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44,363" path="m0,2l750,0l1044,360l0,363l0,2xe" stroked="t" o:allowincell="t" style="position:absolute;left:2811;top:899;width:1043;height:362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t" style="position:absolute;left:2475;top:28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862,369" path="m0,192l279,0l858,0l862,365l291,369l0,192xe" stroked="t" o:allowincell="t" style="position:absolute;left:1179;top:1481;width:861;height:368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47,351" path="m0,4l750,0l1047,351l0,349l0,4xe" stroked="t" o:allowincell="t" style="position:absolute;left:2823;top:1487;width:1046;height:350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75" path="m0,198l273,0l862,3l862,371l288,375l0,198xe" stroked="t" o:allowincell="t" style="position:absolute;left:1179;top:2144;width:861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38,352" path="m0,7l750,0l1038,351l0,352l0,7xe" stroked="t" o:allowincell="t" style="position:absolute;left:2832;top:2147;width:1037;height:351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68" path="m0,195l276,0l862,0l862,368l291,366l0,195xe" stroked="t" o:allowincell="t" style="position:absolute;left:1179;top:2744;width:861;height:367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38,351" path="m0,4l753,0l1038,351l0,349l0,4xe" stroked="t" o:allowincell="t" style="position:absolute;left:2847;top:2762;width:1037;height:350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63" path="m0,189l277,2l861,0l862,362l285,363l0,189xe" stroked="t" o:allowincell="t" style="position:absolute;left:1179;top:3314;width:861;height:362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372" path="m1,0l0,372e" stroked="t" o:allowincell="t" style="position:absolute;left:1979;top:854;width:0;height:371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372" path="m0,0l0,372e" stroked="t" o:allowincell="t" style="position:absolute;left:1902;top:857;width:0;height:371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357" path="m0,0l0,357e" stroked="t" o:allowincell="t" style="position:absolute;left:2850;top:899;width:0;height:356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378" path="m0,0l0,378e" stroked="t" o:allowincell="t" style="position:absolute;left:2955;top:893;width:0;height:377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3,369" path="m3,0l0,369e" stroked="t" o:allowincell="t" style="position:absolute;left:1992;top:1478;width:2;height:368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3,369" path="m3,0l0,369e" stroked="t" o:allowincell="t" style="position:absolute;left:2863;top:1484;width:2;height:368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372" path="m1,0l0,372e" stroked="t" o:allowincell="t" style="position:absolute;left:1937;top:2144;width:0;height:371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375" path="m1,0l0,375e" stroked="t" o:allowincell="t" style="position:absolute;left:1859;top:2144;width:0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369" path="m1,0l0,369e" stroked="t" o:allowincell="t" style="position:absolute;left:2936;top:2150;width:0;height:368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375" path="m1,0l0,375e" stroked="t" o:allowincell="t" style="position:absolute;left:3035;top:2144;width:0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375" path="m1,0l0,375e" stroked="t" o:allowincell="t" style="position:absolute;left:1949;top:2744;width:0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353" path="m0,0l0,353e" stroked="t" o:allowincell="t" style="position:absolute;left:2949;top:2759;width:0;height:352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35,346" path="m0,1l747,0l1035,342l0,346l0,1xe" stroked="t" o:allowincell="t" style="position:absolute;left:2850;top:3329;width:1034;height:34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t" style="position:absolute;left:2475;top:902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5;top:1542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5;top:2198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5;top:277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5;top:3350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70;top:209;width:865;height:369">
                        <v:shape id="shape_0" coordsize="862,369" path="m0,195l274,0l862,0l862,368l289,369l0,195xe" stroked="t" o:allowincell="t" style="position:absolute;left:1170;top:209;width:861;height:368;mso-wrap-style:none;v-text-anchor:middle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line id="shape_0" from="1470,209" to="1470,568" stroked="t" o:allowincell="t" style="position:absolute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shape id="shape_0" coordsize="570,1" path="m0,0l570,0e" stroked="t" o:allowincell="t" style="position:absolute;left:1464;top:400;width:569;height:0;mso-wrap-style:none;v-text-anchor:middle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ind w:left="426" w:hanging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 xml:space="preserve">Обозначение кораблей по водоизмещению: 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1 – авианосец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2 - тяжелый крейсер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3 - крейсер; 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4 - большой корабль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5- средний корабль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6 - малый корабль </w:t>
            </w:r>
          </w:p>
        </w:tc>
      </w:tr>
      <w:tr>
        <w:trPr>
          <w:trHeight w:val="539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48895</wp:posOffset>
                      </wp:positionV>
                      <wp:extent cx="2143760" cy="3264535"/>
                      <wp:effectExtent l="10160" t="1524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3800" cy="3264480"/>
                                <a:chOff x="0" y="0"/>
                                <a:chExt cx="2143800" cy="326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6520" y="0"/>
                                  <a:ext cx="662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3" h="360">
                                      <a:moveTo>
                                        <a:pt x="0" y="7"/>
                                      </a:moveTo>
                                      <a:lnTo>
                                        <a:pt x="750" y="0"/>
                                      </a:lnTo>
                                      <a:lnTo>
                                        <a:pt x="1043" y="360"/>
                                      </a:lnTo>
                                      <a:lnTo>
                                        <a:pt x="0" y="352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0"/>
                                  <a:ext cx="5472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75">
                                      <a:moveTo>
                                        <a:pt x="0" y="195"/>
                                      </a:moveTo>
                                      <a:lnTo>
                                        <a:pt x="277" y="8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92" y="375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402120"/>
                                  <a:ext cx="5472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75">
                                      <a:moveTo>
                                        <a:pt x="0" y="195"/>
                                      </a:moveTo>
                                      <a:lnTo>
                                        <a:pt x="277" y="8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92" y="375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731520"/>
                                  <a:ext cx="5472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75">
                                      <a:moveTo>
                                        <a:pt x="0" y="195"/>
                                      </a:moveTo>
                                      <a:lnTo>
                                        <a:pt x="277" y="8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92" y="375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1042200"/>
                                  <a:ext cx="5472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75">
                                      <a:moveTo>
                                        <a:pt x="0" y="195"/>
                                      </a:moveTo>
                                      <a:lnTo>
                                        <a:pt x="277" y="8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92" y="375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2651760"/>
                                  <a:ext cx="662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3" h="360">
                                      <a:moveTo>
                                        <a:pt x="0" y="7"/>
                                      </a:moveTo>
                                      <a:lnTo>
                                        <a:pt x="750" y="0"/>
                                      </a:lnTo>
                                      <a:lnTo>
                                        <a:pt x="1043" y="360"/>
                                      </a:lnTo>
                                      <a:lnTo>
                                        <a:pt x="0" y="352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1371600"/>
                                  <a:ext cx="5472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75">
                                      <a:moveTo>
                                        <a:pt x="0" y="195"/>
                                      </a:moveTo>
                                      <a:lnTo>
                                        <a:pt x="277" y="8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92" y="375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1737360"/>
                                  <a:ext cx="5472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75">
                                      <a:moveTo>
                                        <a:pt x="0" y="195"/>
                                      </a:moveTo>
                                      <a:lnTo>
                                        <a:pt x="277" y="8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92" y="375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2103120"/>
                                  <a:ext cx="5472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75">
                                      <a:moveTo>
                                        <a:pt x="0" y="195"/>
                                      </a:moveTo>
                                      <a:lnTo>
                                        <a:pt x="277" y="8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92" y="375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2651760"/>
                                  <a:ext cx="5472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75">
                                      <a:moveTo>
                                        <a:pt x="0" y="195"/>
                                      </a:moveTo>
                                      <a:lnTo>
                                        <a:pt x="277" y="8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92" y="375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2990160"/>
                                  <a:ext cx="5472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75">
                                      <a:moveTo>
                                        <a:pt x="0" y="195"/>
                                      </a:moveTo>
                                      <a:lnTo>
                                        <a:pt x="277" y="8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2" y="368"/>
                                      </a:lnTo>
                                      <a:lnTo>
                                        <a:pt x="292" y="375"/>
                                      </a:lnTo>
                                      <a:lnTo>
                                        <a:pt x="0" y="1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2990160"/>
                                  <a:ext cx="662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3" h="360">
                                      <a:moveTo>
                                        <a:pt x="0" y="7"/>
                                      </a:moveTo>
                                      <a:lnTo>
                                        <a:pt x="750" y="0"/>
                                      </a:lnTo>
                                      <a:lnTo>
                                        <a:pt x="1043" y="360"/>
                                      </a:lnTo>
                                      <a:lnTo>
                                        <a:pt x="0" y="352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255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0" y="1270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48276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792000"/>
                                  <a:ext cx="15228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195">
                                      <a:moveTo>
                                        <a:pt x="24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25" y="18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1046520"/>
                                  <a:ext cx="662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3" h="360">
                                      <a:moveTo>
                                        <a:pt x="0" y="7"/>
                                      </a:moveTo>
                                      <a:lnTo>
                                        <a:pt x="750" y="0"/>
                                      </a:lnTo>
                                      <a:lnTo>
                                        <a:pt x="1043" y="360"/>
                                      </a:lnTo>
                                      <a:lnTo>
                                        <a:pt x="0" y="352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" y="10972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1040" y="1371600"/>
                                  <a:ext cx="3697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369">
                                      <a:moveTo>
                                        <a:pt x="582" y="0"/>
                                      </a:moveTo>
                                      <a:lnTo>
                                        <a:pt x="0" y="36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16866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696680"/>
                                  <a:ext cx="162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1">
                                      <a:moveTo>
                                        <a:pt x="255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720" y="16560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50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217944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44">
                                      <a:moveTo>
                                        <a:pt x="0" y="0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144" y="144"/>
                                      </a:lnTo>
                                      <a:lnTo>
                                        <a:pt x="0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766400">
                                  <a:off x="168840" y="2377080"/>
                                  <a:ext cx="548640" cy="55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2979">
                                      <a:moveTo>
                                        <a:pt x="18260" y="2990"/>
                                      </a:moveTo>
                                      <a:arcTo wR="10800" hR="10800" stAng="-2778678" swAng="44948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2979">
                                      <a:moveTo>
                                        <a:pt x="18260" y="2990"/>
                                      </a:moveTo>
                                      <a:arcTo wR="10800" hR="10800" stAng="-2778678" swAng="449480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758000">
                                  <a:off x="167760" y="2062080"/>
                                  <a:ext cx="548640" cy="55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2979">
                                      <a:moveTo>
                                        <a:pt x="18260" y="2990"/>
                                      </a:moveTo>
                                      <a:arcTo wR="10800" hR="10800" stAng="-2778678" swAng="44948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2979">
                                      <a:moveTo>
                                        <a:pt x="18260" y="2990"/>
                                      </a:moveTo>
                                      <a:arcTo wR="10800" hR="10800" stAng="-2778678" swAng="449480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920" y="3030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9400" y="3035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5720" y="27738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160" y="27280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800" y="28803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240" y="28346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7200" y="10972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360" y="91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364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3640" y="7315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6600" y="10972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13716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17373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21031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2377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8040" y="26517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8040" y="308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3.85pt;width:168.8pt;height:257.05pt" coordorigin="459,77" coordsize="3376,5141">
                      <v:shape id="shape_0" coordsize="1043,360" path="m0,7l750,0l1043,360l0,352l0,7xe" stroked="t" o:allowincell="t" style="position:absolute;left:2107;top:77;width:1042;height:359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75" path="m0,195l277,8l862,0l862,368l292,375l0,195xe" stroked="t" o:allowincell="t" style="position:absolute;left:667;top:77;width:861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75" path="m0,195l277,8l862,0l862,368l292,375l0,195xe" stroked="t" o:allowincell="t" style="position:absolute;left:667;top:710;width:861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75" path="m0,195l277,8l862,0l862,368l292,375l0,195xe" stroked="t" o:allowincell="t" style="position:absolute;left:667;top:1229;width:861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75" path="m0,195l277,8l862,0l862,368l292,375l0,195xe" stroked="t" o:allowincell="t" style="position:absolute;left:667;top:1718;width:861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43,360" path="m0,7l750,0l1043,360l0,352l0,7xe" stroked="t" o:allowincell="t" style="position:absolute;left:1819;top:4253;width:1042;height:359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75" path="m0,195l277,8l862,0l862,368l292,375l0,195xe" stroked="t" o:allowincell="t" style="position:absolute;left:667;top:2237;width:861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75" path="m0,195l277,8l862,0l862,368l292,375l0,195xe" stroked="t" o:allowincell="t" style="position:absolute;left:667;top:2813;width:861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75" path="m0,195l277,8l862,0l862,368l292,375l0,195xe" stroked="t" o:allowincell="t" style="position:absolute;left:667;top:3389;width:861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75" path="m0,195l277,8l862,0l862,368l292,375l0,195xe" stroked="t" o:allowincell="t" style="position:absolute;left:667;top:4253;width:861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62,375" path="m0,195l277,8l862,0l862,368l292,375l0,195xe" stroked="t" o:allowincell="t" style="position:absolute;left:667;top:4786;width:861;height:3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43,360" path="m0,7l750,0l1043,360l0,352l0,7xe" stroked="t" o:allowincell="t" style="position:absolute;left:2107;top:4786;width:1042;height:359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oval id="shape_0" fillcolor="white" stroked="t" o:allowincell="t" style="position:absolute;left:1555;top:117;width:287;height:287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t" style="position:absolute;left:3163;top:277;width:287;height:287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coordsize="144,288" path="m144,0l0,144l144,288e" stroked="t" o:allowincell="t" style="position:absolute;left:1531;top:837;width:143;height:143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40,195" path="m240,0l0,7l0,195l225,187e" stroked="t" o:allowincell="t" style="position:absolute;left:574;top:1324;width:239;height:19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43,360" path="m0,7l750,0l1043,360l0,352l0,7xe" stroked="t" o:allowincell="t" style="position:absolute;left:1819;top:1725;width:1042;height:359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t" style="position:absolute;left:1107;top:18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82,369" path="m582,0l0,369e" stroked="t" o:allowincell="t" style="position:absolute;left:949;top:2237;width:581;height:368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667,2733" to="667,3020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255,1" path="m255,0l0,0e" stroked="t" o:allowincell="t" style="position:absolute;left:537;top:2749;width:254;height:0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715,2685" to="858,2828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459,2677" to="602,2820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144,144" path="m0,0l144,0l144,144l0,144e" stroked="t" o:allowincell="t" style="position:absolute;left:1531;top:3509;width:143;height:143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rect id="shape_0" coordorigin="10800,2990" coordsize="10800,12979" path="l0,21600xee" stroked="t" o:allowincell="t" style="position:absolute;left:724;top:3821;width:863;height:865;mso-wrap-style:none;v-text-anchor:middle;rotation:279">
                        <v:fill o:detectmouseclick="t" on="false"/>
                        <v:stroke color="red" weight="28440" joinstyle="miter" endcap="flat"/>
                        <w10:wrap type="none"/>
                      </v:rect>
                      <v:rect id="shape_0" coordorigin="10800,2990" coordsize="10800,12979" path="l0,21600xee" stroked="t" o:allowincell="t" style="position:absolute;left:723;top:3324;width:863;height:865;flip:y;mso-wrap-style:none;v-text-anchor:middle;rotation:281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stroked="f" o:allowincell="t" style="position:absolute;left:1067;top:4850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5;top:4858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23,4445" to="1666,4445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667,4373" to="1667,4516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843,4613" to="2986,4613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987,4541" to="2987,4684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71;top:18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91;top:22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9;top:79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9;top:1229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15;top:180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3;top:223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3;top:2813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3;top:3389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3;top:382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9;top:4253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9;top:4930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Обозначение кораблей по назначению: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1 - противолодочный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2 – минно-тральный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3 - десантный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4 - управления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5 - разведывательный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6 - освещения обстановки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7 - учебный;</w:t>
            </w:r>
          </w:p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>8 - судно обеспечения (транспорт)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9 - специального назначения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10 - ретранслятор</w:t>
            </w:r>
          </w:p>
        </w:tc>
      </w:tr>
      <w:tr>
        <w:trPr>
          <w:trHeight w:val="68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82550</wp:posOffset>
                      </wp:positionV>
                      <wp:extent cx="1466850" cy="257810"/>
                      <wp:effectExtent l="14605" t="11430" r="14605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257760"/>
                                <a:chOff x="0" y="0"/>
                                <a:chExt cx="1467000" cy="25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0"/>
                                  <a:ext cx="54864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372">
                                      <a:moveTo>
                                        <a:pt x="0" y="189"/>
                                      </a:moveTo>
                                      <a:lnTo>
                                        <a:pt x="277" y="2"/>
                                      </a:lnTo>
                                      <a:lnTo>
                                        <a:pt x="864" y="0"/>
                                      </a:lnTo>
                                      <a:lnTo>
                                        <a:pt x="864" y="372"/>
                                      </a:lnTo>
                                      <a:lnTo>
                                        <a:pt x="292" y="369"/>
                                      </a:lnTo>
                                      <a:lnTo>
                                        <a:pt x="0" y="18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29160"/>
                                  <a:ext cx="6649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7" h="360">
                                      <a:moveTo>
                                        <a:pt x="0" y="3"/>
                                      </a:moveTo>
                                      <a:lnTo>
                                        <a:pt x="756" y="0"/>
                                      </a:lnTo>
                                      <a:lnTo>
                                        <a:pt x="1047" y="36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333800">
                                  <a:off x="367920" y="80640"/>
                                  <a:ext cx="251640" cy="93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34920"/>
                                  <a:ext cx="182880" cy="2152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5pt;margin-top:7.4pt;width:115.5pt;height:19.4pt" coordorigin="1290,148" coordsize="2310,388">
                      <v:shape id="shape_0" coordsize="864,372" path="m0,189l277,2l864,0l864,372l292,369l0,189xe" stroked="t" o:allowincell="t" style="position:absolute;left:1290;top:148;width:863;height:371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47,360" path="m0,3l756,0l1047,360l0,360l0,3xe" stroked="t" o:allowincell="t" style="position:absolute;left:2553;top:176;width:1046;height:359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red" stroked="t" o:allowincell="t" style="position:absolute;left:1871;top:257;width:395;height:146;mso-wrap-style:none;v-text-anchor:middle;rotation:272" type="_x0000_t5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red" stroked="t" o:allowincell="t" style="position:absolute;left:3279;top:185;width:287;height:338;mso-wrap-style:none;v-text-anchor:middle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ind w:left="426" w:hanging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 xml:space="preserve">Корабль с ядерной энергетической установкой </w:t>
            </w:r>
          </w:p>
        </w:tc>
      </w:tr>
      <w:tr>
        <w:trPr>
          <w:trHeight w:val="82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57150</wp:posOffset>
                      </wp:positionV>
                      <wp:extent cx="100584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457200"/>
                                <a:chOff x="0" y="0"/>
                                <a:chExt cx="100584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576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80" y="36576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74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8pt;margin-top:4.5pt;width:79.2pt;height:36pt" coordorigin="1476,90" coordsize="1584,720">
                      <v:shape id="shape_0" stroked="f" o:allowincell="t" style="position:absolute;left:2916;top:90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76,234" to="2627,234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76,666" to="2483,666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666" to="2666,666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16;top:522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ind w:left="426" w:hanging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>Баллистические ракеты морского базирования: 1 - общее обозначение; 2 - с разделяющейся головной частью</w:t>
            </w:r>
          </w:p>
        </w:tc>
      </w:tr>
      <w:tr>
        <w:trPr>
          <w:trHeight w:val="133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</wp:posOffset>
                      </wp:positionV>
                      <wp:extent cx="2057400" cy="527685"/>
                      <wp:effectExtent l="635" t="0" r="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527760"/>
                                <a:chOff x="0" y="0"/>
                                <a:chExt cx="2057400" cy="527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2204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3060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8120" y="14112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4968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43632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34488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3000" y="43632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7960" y="34488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496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344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344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344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1640" y="344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44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5960" y="49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2040" y="344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5960" y="3448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0.35pt;width:162pt;height:41.55pt" coordorigin="360,7" coordsize="3240,831">
                      <v:line id="shape_0" from="360,199" to="1367,199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4,288" path="m144,0l0,144l144,288e" stroked="t" o:allowincell="t" style="position:absolute;left:1344;top:55;width:143;height:287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2184,229" to="3191,229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4,288" path="m144,0l0,144l144,288e" stroked="t" o:allowincell="t" style="position:absolute;left:3168;top:85;width:143;height:287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390,694" to="1397,694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4,288" path="m144,0l0,144l144,288e" stroked="t" o:allowincell="t" style="position:absolute;left:1374;top:550;width:143;height:287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2160,694" to="3167,694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4,288" path="m144,0l0,144l144,288e" stroked="t" o:allowincell="t" style="position:absolute;left:3144;top:550;width:143;height:287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2880,85" to="2880,372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10,550" to="1110,83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90,550" to="1190,83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880,550" to="2880,83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024,550" to="3024,83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952,550" to="2952,83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56;top:8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6;top: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6;top:550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6;top:550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ind w:left="426" w:hanging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Крылатые ракеты:</w:t>
            </w:r>
          </w:p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 - общее обозначение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2 - малой дальности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3 - средней дальности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4 - большой дальности </w:t>
            </w:r>
          </w:p>
        </w:tc>
      </w:tr>
      <w:tr>
        <w:trPr>
          <w:trHeight w:val="69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snapToGrid w:val="false"/>
              <w:ind w:left="426" w:hanging="3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0650</wp:posOffset>
                      </wp:positionV>
                      <wp:extent cx="1510030" cy="299720"/>
                      <wp:effectExtent l="20320" t="1460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200" cy="299880"/>
                                <a:chOff x="0" y="0"/>
                                <a:chExt cx="1510200" cy="29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hexagon">
                                  <a:avLst>
                                    <a:gd name="adj" fmla="val 50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7000" y="109800"/>
                                  <a:ext cx="1288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14480"/>
                                  <a:ext cx="13860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9.5pt;width:118.9pt;height:23.6pt" coordorigin="900,190" coordsize="2378,472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900;top:190;width:719;height:359;mso-wrap-style:none;v-text-anchor:middle" type="_x0000_t9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rect id="shape_0" fillcolor="white" stroked="t" o:allowincell="t" style="position:absolute;left:2161;top:190;width:719;height:359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stroked="f" o:allowincell="t" style="position:absolute;left:1793;top:363;width:20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0;top:370;width:217;height:2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1 – баржа; 2 - плавдок</w:t>
            </w:r>
          </w:p>
        </w:tc>
      </w:tr>
      <w:tr>
        <w:trPr>
          <w:trHeight w:val="69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snapToGrid w:val="false"/>
              <w:ind w:left="426" w:hanging="3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142875</wp:posOffset>
                      </wp:positionV>
                      <wp:extent cx="920115" cy="182880"/>
                      <wp:effectExtent l="0" t="14605" r="1460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0160" cy="182880"/>
                                <a:chOff x="0" y="0"/>
                                <a:chExt cx="920160" cy="18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pt;margin-top:11.25pt;width:72.45pt;height:14.4pt" coordorigin="738,225" coordsize="1449,288">
                      <v:line id="shape_0" from="738,369" to="1889,369" stroked="t" o:allowincell="f" style="position:absolute;flip:x;mso-position-horizontal-relative:margin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899;top:225;width:287;height:287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Противолодочная ракета</w:t>
            </w:r>
          </w:p>
        </w:tc>
      </w:tr>
      <w:tr>
        <w:trPr>
          <w:trHeight w:val="553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snapToGrid w:val="false"/>
              <w:ind w:left="426" w:hanging="3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8420</wp:posOffset>
                      </wp:positionV>
                      <wp:extent cx="548640" cy="188595"/>
                      <wp:effectExtent l="14605" t="13335" r="14605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8640"/>
                                <a:chOff x="0" y="0"/>
                                <a:chExt cx="548640" cy="18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18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297">
                                      <a:moveTo>
                                        <a:pt x="576" y="3"/>
                                      </a:moveTo>
                                      <a:lnTo>
                                        <a:pt x="144" y="3"/>
                                      </a:lnTo>
                                      <a:cubicBezTo>
                                        <a:pt x="144" y="3"/>
                                        <a:pt x="6" y="0"/>
                                        <a:pt x="0" y="147"/>
                                      </a:cubicBezTo>
                                      <a:cubicBezTo>
                                        <a:pt x="9" y="297"/>
                                        <a:pt x="144" y="291"/>
                                        <a:pt x="144" y="291"/>
                                      </a:cubicBezTo>
                                      <a:lnTo>
                                        <a:pt x="576" y="29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4.6pt;width:43.2pt;height:14.85pt" coordorigin="1467,92" coordsize="864,297">
                      <v:rect id="shape_0" fillcolor="white" stroked="t" o:allowincell="f" style="position:absolute;left:2043;top:95;width:287;height:287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coordsize="576,297" path="m576,3l144,3c144,3,6,0,0,147c9,297,144,291,144,291l576,291e" stroked="t" o:allowincell="f" style="position:absolute;left:1467;top:92;width:575;height:296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Торпеда</w:t>
            </w:r>
          </w:p>
        </w:tc>
      </w:tr>
      <w:tr>
        <w:trPr>
          <w:trHeight w:val="84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snapToGrid w:val="false"/>
              <w:ind w:left="426" w:hanging="3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66675</wp:posOffset>
                      </wp:positionV>
                      <wp:extent cx="822960" cy="459105"/>
                      <wp:effectExtent l="14605" t="1460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459000"/>
                                <a:chOff x="0" y="0"/>
                                <a:chExt cx="822960" cy="45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914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44">
                                      <a:moveTo>
                                        <a:pt x="0" y="0"/>
                                      </a:moveTo>
                                      <a:lnTo>
                                        <a:pt x="144" y="144"/>
                                      </a:lnTo>
                                      <a:lnTo>
                                        <a:pt x="2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8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2743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91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91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5.25pt;width:64.8pt;height:36.05pt" coordorigin="1179,105" coordsize="1296,721">
                      <v:rect id="shape_0" fillcolor="white" stroked="t" o:allowincell="f" style="position:absolute;left:1899;top:249;width:287;height:287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coordsize="288,144" path="m0,0l144,144l288,0e" stroked="t" o:allowincell="f" style="position:absolute;left:1971;top:105;width:143;height:14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1323,108" to="1323,827" stroked="t" o:allowincell="f" style="position:absolute;mso-position-horizontal-relative:margin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179;top:249;width:287;height:287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line id="shape_0" from="2043,537" to="2043,824" stroked="t" o:allowincell="f" style="position:absolute;mso-position-horizontal-relative:margin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11;top:24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31;top:24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Глубинная бомба: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- обычная; </w:t>
            </w:r>
          </w:p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>2 – реактивная</w:t>
            </w:r>
          </w:p>
        </w:tc>
      </w:tr>
      <w:tr>
        <w:trPr>
          <w:trHeight w:val="54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snapToGrid w:val="false"/>
              <w:ind w:left="426" w:hanging="3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46990</wp:posOffset>
                      </wp:positionV>
                      <wp:extent cx="274320" cy="274320"/>
                      <wp:effectExtent l="14605" t="14605" r="15240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0.55pt;margin-top:3.7pt;width:21.55pt;height:21.55pt;mso-wrap-style:none;v-text-anchor:middle;mso-position-horizontal-relative:margin">
                      <v:fill o:detectmouseclick="t" type="solid" color2="black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Морская мина</w:t>
            </w:r>
          </w:p>
        </w:tc>
      </w:tr>
      <w:tr>
        <w:trPr>
          <w:trHeight w:val="171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snapToGrid w:val="false"/>
              <w:ind w:left="426" w:hanging="3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48895</wp:posOffset>
                      </wp:positionV>
                      <wp:extent cx="1645920" cy="1097280"/>
                      <wp:effectExtent l="0" t="1524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097280"/>
                                <a:chOff x="0" y="0"/>
                                <a:chExt cx="1645920" cy="109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1520" y="2520"/>
                                  <a:ext cx="184320" cy="3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96" h="21600">
                                      <a:moveTo>
                                        <a:pt x="10800" y="0"/>
                                      </a:moveTo>
                                      <a:arcTo wR="10800" hR="10800" stAng="-5400000" swAng="1086249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96" h="21600">
                                      <a:moveTo>
                                        <a:pt x="10800" y="0"/>
                                      </a:moveTo>
                                      <a:arcTo wR="10800" hR="10800" stAng="-5400000" swAng="1086249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81440" y="1440"/>
                                  <a:ext cx="184320" cy="3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96" h="21600">
                                      <a:moveTo>
                                        <a:pt x="10800" y="0"/>
                                      </a:moveTo>
                                      <a:arcTo wR="10800" hR="10800" stAng="-5400000" swAng="1086249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96" h="21600">
                                      <a:moveTo>
                                        <a:pt x="10800" y="0"/>
                                      </a:moveTo>
                                      <a:arcTo wR="10800" hR="10800" stAng="-5400000" swAng="1086249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4629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9" h="3">
                                      <a:moveTo>
                                        <a:pt x="0" y="3"/>
                                      </a:moveTo>
                                      <a:lnTo>
                                        <a:pt x="7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365760"/>
                                  <a:ext cx="46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2" h="4">
                                      <a:moveTo>
                                        <a:pt x="0" y="0"/>
                                      </a:moveTo>
                                      <a:lnTo>
                                        <a:pt x="732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520" y="551160"/>
                                  <a:ext cx="184320" cy="3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96" h="21600">
                                      <a:moveTo>
                                        <a:pt x="10800" y="0"/>
                                      </a:moveTo>
                                      <a:arcTo wR="10800" hR="10800" stAng="-5400000" swAng="1086249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96" h="21600">
                                      <a:moveTo>
                                        <a:pt x="10800" y="0"/>
                                      </a:moveTo>
                                      <a:arcTo wR="10800" hR="10800" stAng="-5400000" swAng="1086249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81440" y="550080"/>
                                  <a:ext cx="184320" cy="3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96" h="21600">
                                      <a:moveTo>
                                        <a:pt x="10800" y="0"/>
                                      </a:moveTo>
                                      <a:arcTo wR="10800" hR="10800" stAng="-5400000" swAng="1086249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96" h="21600">
                                      <a:moveTo>
                                        <a:pt x="10800" y="0"/>
                                      </a:moveTo>
                                      <a:arcTo wR="10800" hR="10800" stAng="-5400000" swAng="1086249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548640"/>
                                  <a:ext cx="4647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2" h="3">
                                      <a:moveTo>
                                        <a:pt x="0" y="3"/>
                                      </a:moveTo>
                                      <a:lnTo>
                                        <a:pt x="7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916200"/>
                                  <a:ext cx="466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1">
                                      <a:moveTo>
                                        <a:pt x="0" y="0"/>
                                      </a:moveTo>
                                      <a:lnTo>
                                        <a:pt x="735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8316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3744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280" y="381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" y="26100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21528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2178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3332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68760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82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682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7280" y="932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бр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У-8х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64188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брд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У-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367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9144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3.85pt;width:129.6pt;height:86.4pt" coordorigin="315,77" coordsize="2592,1728">
                      <v:rect id="shape_0" coordsize="10996,21600" path="l0,21600xee" stroked="t" o:allowincell="f" style="position:absolute;left:1609;top:81;width:289;height:574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996,21600" path="l0,21600xee" stroked="t" o:allowincell="f" style="position:absolute;left:601;top:79;width:289;height:574;mso-wrap-style:none;v-text-anchor:middle;rotation:180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729,3" path="m0,3l729,0e" stroked="t" o:allowincell="f" style="position:absolute;left:891;top:77;width:728;height:2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732,4" path="m0,0l732,4e" stroked="t" o:allowincell="f" style="position:absolute;left:879;top:653;width:731;height: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coordsize="10996,21600" path="l0,21600xee" stroked="t" o:allowincell="f" style="position:absolute;left:1609;top:945;width:289;height:574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996,21600" path="l0,21600xee" stroked="t" o:allowincell="f" style="position:absolute;left:601;top:943;width:289;height:574;mso-wrap-style:none;v-text-anchor:middle;rotation:180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coordsize="732,3" path="m0,3l732,0e" stroked="t" o:allowincell="f" style="position:absolute;left:891;top:941;width:731;height:2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735,1" path="m0,0l735,1e" stroked="t" o:allowincell="f" style="position:absolute;left:876;top:1520;width:734;height: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331,208" to="1338,208" stroked="t" o:allowincell="f" style="position:absolute;flip:x;mso-position-horizontal-relative:margin">
                        <v:stroke color="black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4,288" path="m144,0l0,144l144,288e" stroked="t" o:allowincell="f" style="position:absolute;left:1315;top:136;width:143;height:14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051,137" to="1051,28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9,488" to="1346,488" stroked="t" o:allowincell="f" style="position:absolute;flip:x;mso-position-horizontal-relative:margin">
                        <v:stroke color="black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4,288" path="m144,0l0,144l144,288e" stroked="t" o:allowincell="f" style="position:absolute;left:1323;top:416;width:143;height:14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059,420" to="1059,56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5,1232" to="1322,1232" stroked="t" o:allowincell="f" style="position:absolute;flip:x;mso-position-horizontal-relative:margin">
                        <v:stroke color="black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4,288" path="m144,0l0,144l144,288e" stroked="t" o:allowincell="f" style="position:absolute;left:1299;top:1160;width:143;height:14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035,1152" to="1035,129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99,1152" to="1099,129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43;top:224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бр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У-8х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3;top:1088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брд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У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5;top:65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5;top:1517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>Подвижный береговой ракетный полк (дивизион) с указанием его номера (10), количества пусковых (спаренных) установок (8х2):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1 - малой дальности;</w:t>
            </w:r>
          </w:p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- средней дальности </w:t>
            </w:r>
          </w:p>
        </w:tc>
      </w:tr>
      <w:tr>
        <w:trPr>
          <w:trHeight w:val="69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snapToGrid w:val="false"/>
              <w:ind w:left="426" w:hanging="3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62635</wp:posOffset>
                      </wp:positionH>
                      <wp:positionV relativeFrom="paragraph">
                        <wp:posOffset>290830</wp:posOffset>
                      </wp:positionV>
                      <wp:extent cx="991870" cy="274320"/>
                      <wp:effectExtent l="1460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1800" cy="274320"/>
                                <a:chOff x="0" y="0"/>
                                <a:chExt cx="991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544680" cy="18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8" h="291">
                                      <a:moveTo>
                                        <a:pt x="858" y="0"/>
                                      </a:moveTo>
                                      <a:lnTo>
                                        <a:pt x="213" y="0"/>
                                      </a:lnTo>
                                      <a:cubicBezTo>
                                        <a:pt x="70" y="24"/>
                                        <a:pt x="21" y="39"/>
                                        <a:pt x="0" y="144"/>
                                      </a:cubicBezTo>
                                      <a:cubicBezTo>
                                        <a:pt x="6" y="222"/>
                                        <a:pt x="53" y="270"/>
                                        <a:pt x="195" y="291"/>
                                      </a:cubicBezTo>
                                      <a:lnTo>
                                        <a:pt x="858" y="288"/>
                                      </a:lnTo>
                                      <a:lnTo>
                                        <a:pt x="8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422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100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1879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946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946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0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-1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05pt;margin-top:22.9pt;width:78.05pt;height:21.6pt" coordorigin="1201,458" coordsize="1561,432">
                      <v:shape id="shape_0" coordsize="858,291" path="m858,0l213,0c70,24,21,39,0,144c6,222,53,270,195,291l858,288l858,0xe" fillcolor="white" stroked="t" o:allowincell="f" style="position:absolute;left:1201;top:538;width:857;height:290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line id="shape_0" from="1339,682" to="1914,68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7,616" to="1590,61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4,754" to="1587,75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15,607" to="1915,75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49,607" to="1849,75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43;top:458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-1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 xml:space="preserve">Самоходная береговая артиллерийская батарея с указанием ее номера (121), количества (6) и калибра (130) орудий. Знак - в  зависимости от калибра орудия и типа транспортного средства </w:t>
            </w:r>
          </w:p>
        </w:tc>
      </w:tr>
      <w:tr>
        <w:trPr>
          <w:trHeight w:val="82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snapToGrid w:val="false"/>
              <w:ind w:left="426" w:hanging="3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69645</wp:posOffset>
                      </wp:positionH>
                      <wp:positionV relativeFrom="paragraph">
                        <wp:posOffset>177165</wp:posOffset>
                      </wp:positionV>
                      <wp:extent cx="406400" cy="365760"/>
                      <wp:effectExtent l="14605" t="14605" r="0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365760"/>
                                <a:chOff x="0" y="0"/>
                                <a:chExt cx="40644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2960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М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35pt;margin-top:13.95pt;width:32pt;height:28.8pt" coordorigin="1527,279" coordsize="640,576">
                      <v:oval id="shape_0" fillcolor="white" stroked="t" o:allowincell="f" style="position:absolute;left:1527;top:279;width:575;height:575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1591;top:483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М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>Военно-морская база (ПБ - пункт базирования кораблей, ПМБ - пункт маневренного базирования кораблей, ПРСР - пункт рассредоточенного судоремонта)</w:t>
            </w:r>
          </w:p>
        </w:tc>
      </w:tr>
      <w:tr>
        <w:trPr>
          <w:trHeight w:val="57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</w:tabs>
              <w:snapToGrid w:val="false"/>
              <w:ind w:left="426" w:hanging="3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69850</wp:posOffset>
                      </wp:positionV>
                      <wp:extent cx="640080" cy="274320"/>
                      <wp:effectExtent l="14605" t="14605" r="1460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274320"/>
                                <a:chOff x="0" y="0"/>
                                <a:chExt cx="64008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91440" cy="91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91440" cy="91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48640" y="0"/>
                                  <a:ext cx="91440" cy="91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548640" y="182880"/>
                                  <a:ext cx="91440" cy="91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4572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о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pt;margin-top:5.45pt;width:50.45pt;height:21.65pt" coordorigin="1322,109" coordsize="1009,433">
                      <v:rect id="shape_0" fillcolor="white" stroked="t" o:allowincell="f" style="position:absolute;left:1323;top:110;width:1007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red" stroked="t" o:allowincell="f" style="position:absolute;left:1323;top:398;width:143;height:143;mso-wrap-style:none;v-text-anchor:middle;mso-position-horizontal-relative:margin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1323;top:110;width:143;height:143;mso-wrap-style:none;v-text-anchor:middle;rotation:90;mso-position-horizontal-relative:margin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2187;top:110;width:143;height:143;mso-wrap-style:none;v-text-anchor:middle;rotation:180;mso-position-horizontal-relative:margin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f" style="position:absolute;left:2187;top:398;width:143;height:143;flip:y;mso-wrap-style:none;v-text-anchor:middle;rotation:180;mso-position-horizontal-relative:margin" type="_x0000_t6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stroked="f" o:allowincell="f" style="position:absolute;left:1467;top:182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йон формирования конвоя, десантного отряда </w:t>
            </w:r>
          </w:p>
        </w:tc>
      </w:tr>
      <w:tr>
        <w:trPr>
          <w:trHeight w:val="211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72390</wp:posOffset>
                      </wp:positionV>
                      <wp:extent cx="862965" cy="1278255"/>
                      <wp:effectExtent l="0" t="1905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2920" cy="1278360"/>
                                <a:chOff x="0" y="0"/>
                                <a:chExt cx="862920" cy="127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1400" y="0"/>
                                  <a:ext cx="457200" cy="457200"/>
                                </a:xfrm>
                                <a:prstGeom prst="donut">
                                  <a:avLst>
                                    <a:gd name="adj" fmla="val 33333"/>
                                  </a:avLst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6202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0040" y="254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040" y="813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457200"/>
                                  <a:ext cx="6858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7.00 5.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5480"/>
                                  <a:ext cx="6858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.30 3.0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5.7pt;width:67.95pt;height:100.65pt" coordorigin="1260,114" coordsize="1359,2013"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stroked="t" o:allowincell="t" style="position:absolute;left:1467;top:114;width:719;height:719;mso-wrap-style:none;v-text-anchor:middle" type="_x0000_t23">
                        <v:imagedata r:id="rId4" o:detectmouseclick="t"/>
                        <v:stroke color="red" weight="38160" joinstyle="miter" endcap="flat"/>
                        <w10:wrap type="none"/>
                      </v:shape>
                      <v:oval id="shape_0" stroked="t" o:allowincell="t" style="position:absolute;left:1467;top:1091;width:719;height:719;mso-wrap-style:none;v-text-anchor:middle">
                        <v:imagedata r:id="rId5" o:detectmouseclick="t"/>
                        <v:stroke color="red" weight="28440" joinstyle="miter" endcap="flat"/>
                        <w10:wrap type="none"/>
                      </v:oval>
                      <v:shape id="shape_0" stroked="f" o:allowincell="t" style="position:absolute;left:2331;top:51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1;top:139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0;top:834;width:107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.00 5.0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0;top:1839;width:107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.30 3.0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дары по морским целям: </w:t>
            </w:r>
          </w:p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>1 - удар нанесен ракетами с обычным зарядом, в центре может указываться количество ракет, доходящих до цели;</w:t>
            </w:r>
          </w:p>
          <w:p>
            <w:pPr>
              <w:pStyle w:val="Normal"/>
              <w:ind w:left="-108" w:right="176" w:firstLine="284"/>
              <w:jc w:val="both"/>
              <w:rPr/>
            </w:pPr>
            <w:r>
              <w:rPr>
                <w:sz w:val="24"/>
              </w:rPr>
              <w:t xml:space="preserve">2 - удар нанесен торпедами и другим оружием с обычным зарядом. Время нанесения удара указывается под знаком </w:t>
            </w:r>
          </w:p>
        </w:tc>
      </w:tr>
      <w:tr>
        <w:trPr>
          <w:trHeight w:val="139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9060</wp:posOffset>
                      </wp:positionV>
                      <wp:extent cx="1863090" cy="619125"/>
                      <wp:effectExtent l="26035" t="15240" r="1524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3000" cy="619200"/>
                                <a:chOff x="0" y="0"/>
                                <a:chExt cx="1863000" cy="61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4520"/>
                                  <a:ext cx="1028880" cy="3430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7497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4280" y="269280"/>
                                  <a:ext cx="685800" cy="14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УГ №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720000" cy="61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4" h="975">
                                      <a:moveTo>
                                        <a:pt x="0" y="544"/>
                                      </a:moveTo>
                                      <a:lnTo>
                                        <a:pt x="360" y="544"/>
                                      </a:lnTo>
                                      <a:lnTo>
                                        <a:pt x="534" y="0"/>
                                      </a:lnTo>
                                      <a:lnTo>
                                        <a:pt x="534" y="975"/>
                                      </a:lnTo>
                                      <a:lnTo>
                                        <a:pt x="720" y="544"/>
                                      </a:lnTo>
                                      <a:lnTo>
                                        <a:pt x="1134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7.8pt;width:146.7pt;height:48.75pt" coordorigin="600,156" coordsize="2934,975"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white" stroked="t" o:allowincell="t" style="position:absolute;left:600;top:415;width:1619;height:539;mso-wrap-style:none;v-text-anchor:middle" type="_x0000_t66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stroked="f" o:allowincell="t" style="position:absolute;left:1095;top:580;width:1079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УГ №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134,975" path="m0,544l360,544l534,0l534,975l720,544l1134,540e" stroked="t" o:allowincell="t" style="position:absolute;left:2400;top:156;width:1133;height:974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6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Поиск подводных лодок</w:t>
            </w:r>
          </w:p>
        </w:tc>
      </w:tr>
      <w:tr>
        <w:trPr>
          <w:trHeight w:val="133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129540</wp:posOffset>
                      </wp:positionV>
                      <wp:extent cx="2080260" cy="578485"/>
                      <wp:effectExtent l="26035" t="15240" r="1524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0440" cy="578520"/>
                                <a:chOff x="0" y="0"/>
                                <a:chExt cx="2080440" cy="57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7428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720"/>
                                  <a:ext cx="1028880" cy="3430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7497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4280" y="240840"/>
                                  <a:ext cx="685800" cy="14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ТГ №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2480" y="321480"/>
                                  <a:ext cx="1000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1">
                                      <a:moveTo>
                                        <a:pt x="0" y="0"/>
                                      </a:moveTo>
                                      <a:lnTo>
                                        <a:pt x="15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568800"/>
                                  <a:ext cx="1371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15">
                                      <a:moveTo>
                                        <a:pt x="0" y="15"/>
                                      </a:moveTo>
                                      <a:lnTo>
                                        <a:pt x="21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280" y="0"/>
                                  <a:ext cx="1371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15">
                                      <a:moveTo>
                                        <a:pt x="0" y="15"/>
                                      </a:moveTo>
                                      <a:lnTo>
                                        <a:pt x="21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3800" y="228600"/>
                                  <a:ext cx="57168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ГАС,К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pt;margin-top:10.2pt;width:163.8pt;height:45.55pt" coordorigin="558,204" coordsize="3276,911">
                      <v:shape id="shape_0" stroked="f" o:allowincell="t" style="position:absolute;left:1620;top:204;width:2159;height:8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58;top:418;width:1619;height:539;mso-wrap-style:none;v-text-anchor:middle" type="_x0000_t66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stroked="f" o:allowincell="t" style="position:absolute;left:1053;top:583;width:1079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ТГ №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575,1" path="m0,0l1575,0e" stroked="t" o:allowincell="t" style="position:absolute;left:2184;top:710;width:1574;height:0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160,15" path="m0,15l2160,0e" stroked="t" o:allowincell="t" style="position:absolute;left:1674;top:1100;width:2159;height:14;mso-wrap-style:none;v-text-anchor:middle">
                        <v:fill o:detectmouseclick="t" on="false"/>
                        <v:stroke color="red" weight="28440" dashstyle="dash" joinstyle="round" endcap="flat"/>
                        <w10:wrap type="none"/>
                      </v:shape>
                      <v:shape id="shape_0" coordsize="2160,15" path="m0,15l2160,0e" stroked="t" o:allowincell="t" style="position:absolute;left:1620;top:204;width:2159;height:14;mso-wrap-style:none;v-text-anchor:middle">
                        <v:fill o:detectmouseclick="t" on="false"/>
                        <v:stroke color="red" weight="28440" dashstyle="dash" joinstyle="round" endcap="flat"/>
                        <w10:wrap type="none"/>
                      </v:shape>
                      <v:shape id="shape_0" fillcolor="white" stroked="f" o:allowincell="t" style="position:absolute;left:2517;top:564;width:899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АС,К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6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76" w:firstLine="284"/>
              <w:jc w:val="both"/>
              <w:rPr>
                <w:sz w:val="24"/>
              </w:rPr>
            </w:pPr>
            <w:r>
              <w:rPr>
                <w:sz w:val="24"/>
              </w:rPr>
              <w:t>Траление м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1" w:gutter="0" w:header="567" w:top="1134" w:footer="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8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6" w:firstLine="28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8:07:00Z</dcterms:created>
  <dc:creator>Дмитрий</dc:creator>
  <dc:description/>
  <dc:language>en-US</dc:language>
  <cp:lastModifiedBy>Шушканов Юрий Георгиевич</cp:lastModifiedBy>
  <dcterms:modified xsi:type="dcterms:W3CDTF">2001-07-12T12:42:00Z</dcterms:modified>
  <cp:revision>16</cp:revision>
  <dc:subject/>
  <dc:title>7</dc:title>
</cp:coreProperties>
</file>